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South Pasadena High School  </w:t>
      </w:r>
      <w:r>
        <w:rPr>
          <w:rFonts w:cs="Truesdell Sorts" w:ascii="Truesdell Sorts" w:hAnsi="Truesdell Sorts"/>
          <w:b w:val="false"/>
          <w:bCs w:val="false"/>
          <w:sz w:val="16"/>
          <w:szCs w:val="16"/>
        </w:rPr>
        <w:t>d</w:t>
      </w:r>
      <w:r>
        <w:rPr>
          <w:b w:val="false"/>
          <w:bCs w:val="false"/>
          <w:sz w:val="16"/>
          <w:szCs w:val="16"/>
        </w:rPr>
        <w:t xml:space="preserve">  Freshman English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855"/>
        <w:gridCol w:w="6840"/>
      </w:tblGrid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South Pasadena High School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Truesdell Sorts" w:ascii="Truesdell Sorts" w:hAnsi="Truesdell Sorts"/>
                <w:sz w:val="14"/>
                <w:szCs w:val="14"/>
              </w:rPr>
              <w:t xml:space="preserve">d </w:t>
            </w:r>
            <w:r>
              <w:rPr>
                <w:sz w:val="14"/>
                <w:szCs w:val="14"/>
              </w:rPr>
              <w:t xml:space="preserve"> Freshman English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5" w:type="dxa"/>
            <w:gridSpan w:val="2"/>
            <w:tcBorders/>
            <w:vAlign w:val="bottom"/>
          </w:tcPr>
          <w:p>
            <w:pPr>
              <w:pStyle w:val="Normal"/>
              <w:rPr>
                <w:rFonts w:ascii="DucDeBerry" w:hAnsi="DucDeBerry" w:cs="Arial"/>
                <w:color w:val="800000"/>
                <w:sz w:val="32"/>
                <w:szCs w:val="32"/>
              </w:rPr>
            </w:pPr>
            <w:r>
              <w:rPr>
                <w:rFonts w:cs="Arial" w:ascii="DucDeBerry" w:hAnsi="DucDeBerry"/>
                <w:color w:val="800000"/>
                <w:sz w:val="32"/>
                <w:szCs w:val="32"/>
              </w:rPr>
              <w:t>Shakespeare: Romeo &amp; Juliet</w:t>
            </w:r>
          </w:p>
        </w:tc>
      </w:tr>
      <w:tr>
        <w:trPr>
          <w:trHeight w:val="46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ucDeBerry" w:hAnsi="DucDeBerry" w:cs="Arial"/>
                <w:color w:val="800000"/>
                <w:sz w:val="18"/>
                <w:szCs w:val="18"/>
              </w:rPr>
            </w:pPr>
            <w:r>
              <w:rPr>
                <w:rFonts w:cs="Arial" w:ascii="DucDeBerry" w:hAnsi="DucDeBerry"/>
                <w:color w:val="800000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ucDeBerry" w:hAnsi="DucDeBerry" w:cs="Arial"/>
                <w:sz w:val="32"/>
                <w:szCs w:val="32"/>
              </w:rPr>
            </w:pPr>
            <w:r>
              <w:rPr>
                <w:rFonts w:cs="Arial" w:ascii="DucDeBerry" w:hAnsi="DucDeBerry"/>
                <w:sz w:val="32"/>
                <w:szCs w:val="32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DucDeBerry" w:hAnsi="DucDeBerry" w:cs="Arial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Arial" w:ascii="DucDeBerry" w:hAnsi="DucDeBerry"/>
                <w:b/>
                <w:bCs/>
                <w:color w:val="800000"/>
                <w:sz w:val="36"/>
                <w:szCs w:val="36"/>
              </w:rPr>
              <w:t>Act 3, Scene 5</w:t>
            </w:r>
          </w:p>
        </w:tc>
      </w:tr>
      <w:tr>
        <w:trPr>
          <w:trHeight w:val="37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ucDeBerry" w:hAnsi="DucDeBerry" w:cs="Arial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Arial" w:ascii="DucDeBerry" w:hAnsi="DucDeBerry"/>
                <w:b/>
                <w:bCs/>
                <w:color w:val="800000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0" w:name="RANGE!B6"/>
            <w:bookmarkStart w:id="1" w:name="RANGE!B6"/>
            <w:bookmarkEnd w:id="1"/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ulet's orchard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[Enter Romeo and Juliet above, at the window]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ilt thou be gone? it is not yet near day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t was the nightingale, and not the lark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at pierced the fearful hollow of thine ear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ghtly she sings on yon pomegranate-tree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elieve me, love, it was the nightingale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t was the lark, the herald of the morn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o nightingale: look, love, what envious streaks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o lace the severing clouds in yonder east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ght's candles are burnt out, and jocund day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tands tiptoe on the misty mountain tops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must be gone and live, or stay and die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Yon light is not day-light, I know it, I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t is some meteor that the sun exhales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 be to thee this night a torch-bearer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d light thee on thy way to Mantua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erefore stay yet; thou need'st not to be gone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t me be ta'en, let me be put to death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am content, so thou wilt have it so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'll say yon grey is not the morning's eye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'Tis but the pale reflex of Cynthia's brow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or that is not the lark, whose notes do beat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e vaulty heaven so high above our heads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have more care to stay than will to go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me, death, and welcome! Juliet wills it so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ow is't, my soul? let's talk; it is not day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t is, it is: hie hence, be gone, away!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t is the lark that sings so out of tune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training harsh discords and unpleasing sharps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ome say the lark makes sweet division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is doth not so, for she divideth us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ome say the lark and loathed toad change eyes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, now I would they had changed voices too!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ince arm from arm that voice doth us affray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unting thee hence with hunt's-up to the day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, now be gone; more light and light it grows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ore light and light; more dark and dark our woes!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[Enter Nurse, to the chamber]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dam!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urse?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Your lady mother is coming to your chamber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e day is broke; be wary, look about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[Exit]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en, window, let day in, and let life out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arewell, farewell! one kiss, and I'll descend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[He goeth down]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rt thou gone so? love, lord, ay, husband, friend!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must hear from thee every day in the hour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or in a minute there are many days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, by this count I shall be much in years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re I again behold my Romeo!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arewell!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will omit no opportunity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at may convey my greetings, love, to thee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 think'st thou we shall ever meet again?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doubt it not; and all these woes shall serve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or sweet discourses in our time to come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 God, I have an ill-divining soul!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ethinks I see thee, now thou art below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s one dead in the bottom of a tomb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ither my eyesight fails, or thou look'st pale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d trust me, love, in my eye so do you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ry sorrow drinks our blood. Adieu, adieu!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[Exit]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 fortune, fortune! all men call thee fickle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f thou art fickle, what dost thou with him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at is renown'd for faith? Be fickle, fortune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or then, I hope, thou wilt not keep him long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ut send him back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dy 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[Within] Ho, daughter! are you up?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o is't that calls? is it my lady mother?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s she not down so late, or up so early?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at unaccustom'd cause procures her hither?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[Enter Lady Capulet]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dy 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y, how now, Juliet!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</w:t>
            </w:r>
            <w:r>
              <w:rPr>
                <w:rFonts w:cs="Arial" w:ascii="Verdana" w:hAnsi="Verdana"/>
                <w:sz w:val="22"/>
                <w:szCs w:val="22"/>
              </w:rPr>
              <w:t>Madam, I am not well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dy 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vermore weeping for your cousin's death?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at, wilt thou wash him from his grave with tears?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 if thou couldst, thou couldst not make him live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erefore, have done: some grief shows much of love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ut much of grief shows still some want of wit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Yet let me weep for such a feeling loss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dy 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o shall you feel the loss, but not the friend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ich you weep for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</w:t>
            </w:r>
            <w:r>
              <w:rPr>
                <w:rFonts w:cs="Arial" w:ascii="Verdana" w:hAnsi="Verdana"/>
                <w:sz w:val="22"/>
                <w:szCs w:val="22"/>
              </w:rPr>
              <w:t>Feeling so the loss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annot choose but ever weep the friend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dy 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ell, girl, thou weep'st not so much for his death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s that the villain lives which slaughter'd him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at villain madam?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dy 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</w:t>
            </w:r>
            <w:r>
              <w:rPr>
                <w:rFonts w:cs="Arial" w:ascii="Verdana" w:hAnsi="Verdana"/>
                <w:sz w:val="22"/>
                <w:szCs w:val="22"/>
              </w:rPr>
              <w:t>That same villain, Romeo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[Aside] Villain and he be many miles asunder.--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od Pardon him! I do, with all my heart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d yet no man like he doth grieve my heart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dy 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at is, because the traitor murderer lives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y, madam, from the reach of these my hands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ould none but I might venge my cousin's death!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dy 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e will have vengeance for it, fear thou not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en weep no more. I'll send to one in Mantua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ere that same banish'd runagate doth live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hall give him such an unaccustom'd dram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at he shall soon keep Tybalt company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d then, I hope, thou wilt be satisfied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deed, I never shall be satisfied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ith Romeo, till I behold him--dead--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s my poor heart for a kinsman vex'd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dam, if you could find out but a man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 bear a poison, I would temper it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at Romeo should, upon receipt thereof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oon sleep in quiet. O, how my heart abhors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 hear him named, and cannot come to him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 wreak the love I bore my cousin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pon his body that slaughter'd him!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dy 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ind thou the means, and I'll find such a man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ut now I'll tell thee joyful tidings, girl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d joy comes well in such a needy time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at are they, I beseech your ladyship?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dy 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ell, well, thou hast a careful father, child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ne who, to put thee from thy heaviness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ath sorted out a sudden day of joy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at thou expect'st not nor I look'd not for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dam, in happy time, what day is that?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dy 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rry, my child, early next Thursday morn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e gallant, young and noble gentleman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e County Paris, at Saint Peter's Church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hall happily make thee there a joyful bride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ow, by Saint Peter's Church and Peter too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e shall not make me there a joyful bride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wonder at this haste; that I must wed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re he, that should be husband, comes to woo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pray you, tell my lord and father, madam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will not marry yet; and, when I do, I swear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t shall be Romeo, whom you know I hate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ather than Paris. These are news indeed!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dy 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ere comes your father; tell him so yourself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d see how he will take it at your hands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[Enter Capulet and Nurse]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en the sun sets, the air doth drizzle dew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ut for the sunset of my brother's son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t rains downright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ow now! a conduit, girl? what, still in tears?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vermore showering? In one little body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ou counterfeit'st a bark, a sea, a wind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or still thy eyes, which I may call the sea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o ebb and flow with tears; the bark thy body is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ailing in this salt flood; the winds, thy sighs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o, raging with thy tears, and they with them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ithout a sudden calm, will overset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y tempest-tossed body. How now, wife!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ave you deliver'd to her our decree?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dy 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y, sir; but she will none, she gives you thanks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would the fool were married to her grave!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oft! take me with you, take me with you, wife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ow! will she none? doth she not give us thanks?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s she not proud? doth she not count her blest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nworthy as she is, that we have wrought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o worthy a gentleman to be her bridegroom?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ot proud, you have; but thankful, that you have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oud can I never be of what I hate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ut thankful even for hate, that is meant love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ow now, how now, chop-logic! What is this?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'Proud,' and 'I thank you,' and 'I thank you not;'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d yet 'not proud,' mistress minion, you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ank me no thankings, nor, proud me no prouds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ut fettle your fine joints 'gainst Thursday next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 go with Paris to Saint Peter's Church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r I will drag thee on a hurdle thither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ut, you green-sickness carrion! out, you baggage!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You tallow-face!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dy 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</w:t>
            </w:r>
            <w:r>
              <w:rPr>
                <w:rFonts w:cs="Arial" w:ascii="Verdana" w:hAnsi="Verdana"/>
                <w:sz w:val="22"/>
                <w:szCs w:val="22"/>
              </w:rPr>
              <w:t>Fie, fie! what, are you mad?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ood father, I beseech you on my knees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ear me with patience but to speak a word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ang thee, young baggage! disobedient wretch!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tell thee what: get thee to church o' Thursday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r never after look me in the face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peak not, reply not, do not answer me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y fingers itch. Wife, we scarce thought us blest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at God had lent us but this only child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ut now I see this one is one too much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d that we have a curse in having her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ut on her, hilding!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</w:t>
            </w:r>
            <w:r>
              <w:rPr>
                <w:rFonts w:cs="Arial" w:ascii="Verdana" w:hAnsi="Verdana"/>
                <w:sz w:val="22"/>
                <w:szCs w:val="22"/>
              </w:rPr>
              <w:t>God in heaven bless her!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You are to blame, my lord, to rate her so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d why, my lady wisdom? hold your tongue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ood prudence; smatter with your gossips, go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speak no treason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, God ye god-den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y not one speak?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</w:t>
            </w:r>
            <w:r>
              <w:rPr>
                <w:rFonts w:cs="Arial" w:ascii="Verdana" w:hAnsi="Verdana"/>
                <w:sz w:val="22"/>
                <w:szCs w:val="22"/>
              </w:rPr>
              <w:t>Peace, you mumbling fool!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tter your gravity o'er a gossip's bowl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or here we need it not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dy 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</w:t>
            </w:r>
            <w:r>
              <w:rPr>
                <w:rFonts w:cs="Arial" w:ascii="Verdana" w:hAnsi="Verdana"/>
                <w:sz w:val="22"/>
                <w:szCs w:val="22"/>
              </w:rPr>
              <w:t>You are too hot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od's bread! it makes me mad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ay, night, hour, tide, time, work, play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one, in company, still my care hath been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 have her match'd: and having now provided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 gentleman of noble parentage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f fair demesnes, youthful, and nobly train'd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tuff'd, as they say, with honourable parts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oportion'd as one's thought would wish a man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d then to have a wretched puling fool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 whining mammet, in her fortune's tender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 answer 'I'll not wed; I cannot love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am too young; I pray you, pardon me.'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ut, as you will not wed, I'll pardon you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raze where you will you shall not house with me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ok to't, think on't, I do not use to jest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ursday is near; lay hand on heart, advise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 you be mine, I'll give you to my friend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d you be not, hang, beg, starve, die in the streets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or, by my soul, I'll ne'er acknowledge thee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or what is mine shall never do thee good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rust to't, bethink you; I'll not be forsworn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[Exit]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s there no pity sitting in the clouds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at sees into the bottom of my grief?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, sweet my mother, cast me not away!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lay this marriage for a month, a week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r, if you do not, make the bridal bed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 that dim monument where Tybalt lies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dy Capul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alk not to me, for I'll not speak a word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o as thou wilt, for I have done with thee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[Exit]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 God!--O nurse, how shall this be prevented?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y husband is on earth, my faith in heaven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ow shall that faith return again to earth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nless that husband send it me from heaven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y leaving earth? comfort me, counsel me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ack, alack, that heaven should practise stratagems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pon so soft a subject as myself!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at say'st thou? hast thou not a word of joy?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ome comfort, nurse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</w:t>
            </w:r>
            <w:r>
              <w:rPr>
                <w:rFonts w:cs="Arial" w:ascii="Verdana" w:hAnsi="Verdana"/>
                <w:sz w:val="22"/>
                <w:szCs w:val="22"/>
              </w:rPr>
              <w:t>Faith, here it is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omeo is banish'd; and all the world to nothing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at he dares ne'er come back to challenge you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r, if he do, it needs must be by stealth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en, since the case so stands as now it doth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think it best you married with the county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, he's a lovely gentleman!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omeo's a dishclout to him: an eagle, madam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ath not so green, so quick, so fair an eye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s Paris hath. Beshrew my very heart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think you are happy in this second match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or it excels your first: or if it did not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Your first is dead; or 'twere as good he were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s living here and you no use of him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peakest thou from thy heart?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d from my soul too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r else beshrew them both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men!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at?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ell, thou hast comforted me marvellous much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o in: and tell my lady I am gone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aving displeased my father, to Laurence' cell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 make confession and to be absolved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rry, I will; and this is wisely done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[Exit]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liet</w:t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cient damnation! O most wicked fiend!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s it more sin to wish me thus forsworn,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r to dispraise my lord with that same tongue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ich she hath praised him with above compare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o many thousand times? Go, counsellor;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ou and my bosom henceforth shall be twain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'll to the friar, to know his remedy: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f all else fail, myself have power to die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[Exit]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72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ruesdell Sorts">
    <w:charset w:val="00"/>
    <w:family w:val="roman"/>
    <w:pitch w:val="variable"/>
  </w:font>
  <w:font w:name="Arial">
    <w:charset w:val="ba"/>
    <w:family w:val="swiss"/>
    <w:pitch w:val="variable"/>
  </w:font>
  <w:font w:name="DucDeBerr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Verdana" w:hAnsi="Verdana" w:cs="Verdana"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cs="Arial"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9:21:00Z</dcterms:created>
  <dc:creator>Skip Nicholson</dc:creator>
  <dc:description/>
  <cp:keywords/>
  <dc:language>en-US</dc:language>
  <cp:lastModifiedBy>Skip Nicholson</cp:lastModifiedBy>
  <dcterms:modified xsi:type="dcterms:W3CDTF">2004-05-21T09:21:00Z</dcterms:modified>
  <cp:revision>2</cp:revision>
  <dc:subject/>
  <dc:title>South Pasadena High School  d  Freshman English</dc:title>
</cp:coreProperties>
</file>